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081101:5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8.2020г.</w:t>
        <w:tab/>
        <w:tab/>
        <w:tab/>
        <w:tab/>
        <w:tab/>
        <w:t xml:space="preserve">  </w:t>
        <w:tab/>
        <w:tab/>
        <w:tab/>
        <w:t>п. Темер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. Темерницкий, пер. Парковый, 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.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ткина Аксана Юрьевна – 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 в состав которой входит земельный участок с кадастровым номером 61:02:0081101:5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АМУП «Архитектура и градостроительство» на основании постановления Администрации Аксайского района от 28.11.2019 № 724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28.11.2019 № 724 «О разрешении подготовки проекта планировки территории и проекта межевания территории, в состав которой входит земельный участок с кадастровым номером 61:02:0081101:550» размещено на официальном сайте Администрации Аксайского района в информационно-телекоммуникационной сети «Интернет» и опубликовано в газете  «Победа» от 06.12.2019 № 61 (11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8.07.2020 № 42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7.08.2020 № 38 (123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19.08.2020 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документацию по планировке территории, которая разработана с целью перераспределения земельного участка с кадастровым номером 61:02:0081101:550 с землей, государственная собственность на которую не разграничена для исключения вклинивания и вкрапливания, с видом разрешенного использования «общественное пит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08.2020 по 26.08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С. Кири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0-03-19T10:33:00Z</cp:lastPrinted>
  <dcterms:modified xsi:type="dcterms:W3CDTF">2020-09-15T07:08:00Z</dcterms:modified>
  <cp:revision>30</cp:revision>
  <dc:subject/>
  <dc:title>ПРОТОКОЛ</dc:title>
</cp:coreProperties>
</file>